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2700"/>
        <w:gridCol w:w="2790"/>
      </w:tblGrid>
      <w:tr>
        <w:trPr/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ding Referr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e Instruc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emental Instruc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Strengths, talents, interests  (list at least 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 of Concer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vention Us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s Beg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. per 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s per we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 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. per 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s per we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 Us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64" w:leader="none"/>
              </w:tabs>
              <w:rPr>
                <w:b/>
                <w:b/>
              </w:rPr>
            </w:pPr>
            <w:r>
              <w:rPr>
                <w:b/>
              </w:rPr>
              <w:t>Baseline Sco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ter Intervention Scor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 of Concer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vention Us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s Beg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. per 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s per we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 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. per 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s per we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 Us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selin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ter Interven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 of Concer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vention Us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o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. per 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s per we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 Us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selin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ter Interventio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6:34:00Z</dcterms:created>
  <dc:creator>Barbara Sulfridge</dc:creator>
  <dc:description/>
  <cp:keywords/>
  <dc:language>en-US</dc:language>
  <cp:lastModifiedBy>Barbara Sulfridge</cp:lastModifiedBy>
  <dcterms:modified xsi:type="dcterms:W3CDTF">2011-04-02T16:36:00Z</dcterms:modified>
  <cp:revision>1</cp:revision>
  <dc:subject/>
  <dc:title>Reading Referral</dc:title>
</cp:coreProperties>
</file>